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2.2018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973837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2.2018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892917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8.04.2016 № 739 «Об Общественном совете по образованию при Администрации ЗАТО г. Железногорск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эффективной реализации ключевых принципов государственной политики Российской Федерации в сфере образования, повышения эффективности муниципальной системы образования и её открытости для общественности, руководствуясь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на основании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ных заявления и докумен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Внести в приложение к постановлению Администрации ЗАТО                           г. Железногорск от 28.04.2016  № 739 </w:t>
      </w:r>
      <w:r>
        <w:rPr>
          <w:rFonts w:cs="Times New Roman" w:ascii="Times New Roman" w:hAnsi="Times New Roman"/>
          <w:sz w:val="28"/>
          <w:szCs w:val="28"/>
        </w:rPr>
        <w:t>«Об Общественном совете по образованию при Администрации ЗАТО г. Железногорск»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1.1. Приложение № 2 к постановлению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 С.Е. Пеш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19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2-01T17:28:00Z</cp:lastPrinted>
  <dcterms:modified xsi:type="dcterms:W3CDTF">2018-02-22T02:34:00Z</dcterms:modified>
  <cp:revision>8</cp:revision>
  <dc:subject/>
  <dc:title/>
</cp:coreProperties>
</file>