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г. Железногорск</w:t>
      </w:r>
    </w:p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2.2018 № 389</w:t>
      </w:r>
    </w:p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  <w:br/>
        <w:t>ЗАТО г. Железногорск</w:t>
        <w:br/>
        <w:t>от 28.04.2016  № 739</w:t>
      </w:r>
    </w:p>
    <w:p>
      <w:pPr>
        <w:pStyle w:val="Normal"/>
        <w:spacing w:lineRule="auto" w:line="276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Состав</w:t>
      </w:r>
    </w:p>
    <w:p>
      <w:pPr>
        <w:pStyle w:val="Normal"/>
        <w:ind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общественного совета по образованию</w:t>
      </w:r>
    </w:p>
    <w:p>
      <w:pPr>
        <w:pStyle w:val="Normal"/>
        <w:ind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при Администрации ЗАТО </w:t>
      </w:r>
      <w:r>
        <w:rPr>
          <w:sz w:val="28"/>
          <w:szCs w:val="28"/>
          <w:lang w:val="ru-RU"/>
        </w:rPr>
        <w:t>г</w:t>
      </w:r>
      <w:r>
        <w:rPr>
          <w:caps/>
          <w:sz w:val="28"/>
          <w:szCs w:val="28"/>
          <w:lang w:val="ru-RU"/>
        </w:rPr>
        <w:t>. Железногорск</w:t>
      </w:r>
    </w:p>
    <w:p>
      <w:pPr>
        <w:pStyle w:val="Normal"/>
        <w:ind w:left="6480" w:firstLine="709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978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6"/>
        <w:gridCol w:w="357"/>
        <w:gridCol w:w="6333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 w:bidi="ar-SA"/>
              </w:rPr>
              <w:t>Асмолов Игорь Василье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Железногорский филиал ФГКУ УВО ГУ МВД России по Красноярскому краю (по согласованию)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Абакумов Андрей Дмитрие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раевое государственное автономное общеобразовательное учреждение «Краевая школа-интернат по работе с одаренными детьми «Школа космонавтики» (по согласованию)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Ботяновская Ольга Владимировна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ФГБУЗ КБ №51 ФМБА России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Гетц Евгений Александ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ООО «Центр поисковых исследований ОАО ИСС», Ассоциация экономического взаимодействия «Кластер инновационных технологий ЗАТО г. Железногорск» (по согласованию)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 w:bidi="ar-SA"/>
              </w:rPr>
              <w:t>Дятлов Даниил Викто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АО «Информационные спутниковые системы» имени академика М.Ф. Решетнёва» (по согласованию)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Житников Владимир Владими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расноярское государственное бюджетное профессиональное образовательное учреждение «Техникум инновационных промышленных технологий и сервиса» (по согласованию)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овалевский Валерий Анатолье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Государственное образовательное учреждение высшего профессионального образования «Красноярский государственный педагогический университет им. В.П. Астафьева» (по согласованию)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744" w:leader="none"/>
              </w:tabs>
              <w:ind w:left="108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алмыкова Наталья Викторовна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МБОУ Школа № 101 (по согласованию)</w:t>
            </w:r>
          </w:p>
        </w:tc>
      </w:tr>
      <w:tr>
        <w:trPr>
          <w:trHeight w:val="1139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4" w:leader="none"/>
                <w:tab w:val="left" w:pos="744" w:leader="none"/>
              </w:tabs>
              <w:ind w:left="11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 w:bidi="ar-SA"/>
              </w:rPr>
              <w:t>Ниткин Владимир Николае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 w:bidi="ar-SA"/>
              </w:rPr>
              <w:t>Учебный центр Федерального государственного унитарного предприятия «Горно-химический комбинат»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4" w:leader="none"/>
                <w:tab w:val="left" w:pos="744" w:leader="none"/>
              </w:tabs>
              <w:ind w:left="114" w:right="-19" w:hanging="114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Пуд Виктор Алексее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Муниципальное автономное учреждение «Комбинат оздоровительных спортивных сооружений» (по согласованию)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744" w:leader="none"/>
              </w:tabs>
              <w:ind w:left="108" w:hanging="108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Решетников Олег Александ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6333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ФГУП «ГУССТ № 9 при Спецстрое России» (по согласованию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3:17:00Z</dcterms:created>
  <dc:creator>derysheva</dc:creator>
  <dc:description/>
  <cp:keywords/>
  <dc:language>en-US</dc:language>
  <cp:lastModifiedBy>Юрист УО Прокушева Евгения (2-10)</cp:lastModifiedBy>
  <cp:lastPrinted>2018-02-16T09:26:00Z</cp:lastPrinted>
  <dcterms:modified xsi:type="dcterms:W3CDTF">2018-02-22T02:35:00Z</dcterms:modified>
  <cp:revision>8</cp:revision>
  <dc:subject/>
  <dc:title/>
</cp:coreProperties>
</file>